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» на 2021 – 2023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» на 2021 – 202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 «Содержание и уборка территории кладбищ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 «Санитарное содержания  территории поселения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3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едения санитарного порядка в посел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проживания на территории поселения</w:t>
            </w:r>
          </w:p>
        </w:tc>
      </w:tr>
      <w:tr>
        <w:trPr>
          <w:trHeight w:val="6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расходных материалов для кось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кусторез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устроенных тротуа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подлежащей аккарицидной обработ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 «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25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 «Ремонт уличного освещения на территории  поселения»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тех. 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сетей, подлежащих орган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                                      Т.В. 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6:00Z</dcterms:created>
  <dc:creator>Наталья</dc:creator>
  <dc:description/>
  <cp:keywords/>
  <dc:language>en-US</dc:language>
  <cp:lastModifiedBy>Komp7</cp:lastModifiedBy>
  <cp:lastPrinted>2021-11-09T11:24:00Z</cp:lastPrinted>
  <dcterms:modified xsi:type="dcterms:W3CDTF">2022-05-16T08:51:00Z</dcterms:modified>
  <cp:revision>38</cp:revision>
  <dc:subject/>
  <dc:title/>
</cp:coreProperties>
</file>